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delenie 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1783453826"/>
      <w:bookmarkStart w:id="1" w:name="__Fieldmark__0_1783453826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1783453826"/>
      <w:bookmarkStart w:id="3" w:name="__Fieldmark__1_1783453826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8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